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7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Taşıyorum Dolduruyorum</w:t>
      </w:r>
      <w:r>
        <w:rPr>
          <w:rFonts w:cs="Calibri"/>
          <w:bCs/>
          <w:sz w:val="24"/>
          <w:szCs w:val="24"/>
        </w:rPr>
        <w:t xml:space="preserve">”  Oyun  – Okuma Yazmaya Hazırlık  (Bütünleştirilmiş </w:t>
      </w:r>
      <w:r>
        <w:rPr>
          <w:rFonts w:cs="Calibri"/>
          <w:sz w:val="24"/>
          <w:szCs w:val="24"/>
        </w:rPr>
        <w:t xml:space="preserve">Küç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Kendi Arabamı Tasarlıyorum” Sanat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ŞIYORUM DOLDURUYORU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Küçük Grup</w:t>
      </w:r>
      <w:r>
        <w:rPr>
          <w:rFonts w:cs="Calibri"/>
          <w:sz w:val="24"/>
          <w:szCs w:val="24"/>
        </w:rPr>
        <w:t xml:space="preserve">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Nesne/ durum/ 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kkat edilmesi gereken nesne/ durum/ olaya odaklanı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drama yoluyla sergi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Nesne kontrolü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: Bireysel ve eşli olarak nesneleri kontrol ede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9 ve 10. sayfaları “</w:t>
            </w:r>
            <w:r>
              <w:rPr>
                <w:b/>
              </w:rPr>
              <w:t>Kavramları Öğreniyorum</w:t>
            </w:r>
            <w:r>
              <w:rPr/>
              <w:t>” kitabı 14. sayfas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ova, plastik bardak ve su alarak bahçeye çık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Portakalı soyd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şucuma koyd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n bir yalan uydurd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Duma duma dum.” sayışması ile iki grub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langıç noktasına boş kova, bitiş noktasına dolu kova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sırasıyla uzak yerdeki kovadan başlangıç noktasındaki kovaya suyu taş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yarışmacılar yarıştığı sırad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Yarışma başlamadan önce hangi kova boş, hangi kova doluy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Yarışma sonunda sizce hangi kova boş hangi kova dolu olacak?” soruları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ova, Su, Plastik bard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lı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oş- dol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”</w:t>
            </w:r>
            <w:r>
              <w:rPr/>
              <w:t xml:space="preserve"> kitabının 7, 8 sayfalarındaki alıştırmaları çocuklarına rehberlik ederek yapmaları istenir.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başlangıcında boş olan kova hangis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sonunda hangi kova boş olacak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uları taşı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ENDİ ARABAMI TASARLIYOR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</w:t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Kazanım 7: Kendini tehlikelerden ve kazalardan koru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Tehlikeli olan durumları söyler. Temel güvenlik kurallarını bilir. Tehlikeli olan durumlardan, kişilerden, alışkanlıklardan uzak duru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gruba ayakkabı kutusu, makas, yapıştırıcı, desenli kaplama kâğıtlar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verilen malzemelerden otobüs veya kamyon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ın içindeki sandalye ve masaları kullanarak bir trafik parkuru hazırlanarak çocuklara arabaları gezdir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yakkabı kutusu, Makas, Yapıştırıcı, Desenli kâğı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sarlanan arabala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oyuncaklarınızı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rafikte uymamız gereken kurallar var mıdı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kurallara uymalıy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Araba sürerken nelere dikkat etmeliy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Calibri"/>
        <w:color w:val="808080"/>
      </w:rPr>
      <w:t>ÇAMLICA ÇOCUK YAYINLA</w:t>
    </w:r>
    <w:r>
      <w:rPr>
        <w:rFonts w:cs="Calibri"/>
        <w:color w:val="808080"/>
        <w:lang w:val="tr-TR" w:eastAsia="en-US"/>
      </w:rPr>
      <w:t>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0:00Z</dcterms:modified>
  <cp:revision>36</cp:revision>
  <dc:subject/>
  <dc:title/>
</cp:coreProperties>
</file>